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MUNE DI SORIS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NSIGLIERI E DIPENDENTI COMUNALI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4111"/>
        <w:gridCol w:w="1984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ONA DANIL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17464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io comun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UZZI MARC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62509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arco.bertuzzi@sanofi-aventis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NETTI LUN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6876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amoon1974@gmail.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SSAN FIORELL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70125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VAGNINO DR. AUGUS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79848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cavasoriso@gmail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RUBIN ELIS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3282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elisa.cherubin@gmail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TTI ARCH. FAUS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44664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sto.guidetti62@gmail.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o comun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GINI MASSIM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2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71349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mongini@alice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I FELIC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3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82331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45937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OLITANO ANNA LAU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14637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alauranapolitano@libero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o comun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RA DI CACCURI MARC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23770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ANATI GIN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336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SI DANN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958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ny.dr@libero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ATI SA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26041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o.bertuzzi@sanofi-aventis.com" TargetMode="External"/><Relationship Id="rId4" Type="http://schemas.openxmlformats.org/officeDocument/2006/relationships/hyperlink" Target="mailto:cavasoriso@gmail.com" TargetMode="External"/><Relationship Id="rId5" Type="http://schemas.openxmlformats.org/officeDocument/2006/relationships/hyperlink" Target="mailto:elisa.cherubin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7T11:30:00Z</cp:lastPrinted>
  <dcterms:modified xsi:type="dcterms:W3CDTF">2020-09-14T08:40:00Z</dcterms:modified>
  <cp:revision>68</cp:revision>
  <dc:subject/>
  <dc:title/>
</cp:coreProperties>
</file>